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одился первенец – обращайтесь за ежемесячной выплатой!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>28 декабря 2017 года Президентом Российской Федерации В.В.Путиным подписан Федеральный закон № 418-ФЗ «О ежемесячных выплатах семьям, имеющим детей».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 устанавливает основания, порядок назначения и осуществления ежемесячной выплаты в связи с рождением (усыновлением) первого ребенка. 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месячная выплата в связи с рождением (усыновлением) первого или второго ребенка осуществляется в размере прожиточного минимума для детей, установленном в субъекте Российской Федерации за второй квартал года, предшествующего году обращения за назначением указанной выплаты. </w:t>
      </w:r>
      <w:r>
        <w:rPr>
          <w:bCs/>
          <w:sz w:val="26"/>
          <w:szCs w:val="26"/>
        </w:rPr>
        <w:t xml:space="preserve">Размер выплаты в Костромской области в 2018 году составляет </w:t>
      </w:r>
      <w:r>
        <w:rPr>
          <w:b/>
          <w:bCs/>
          <w:sz w:val="26"/>
          <w:szCs w:val="26"/>
        </w:rPr>
        <w:t>9566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ублей</w:t>
      </w:r>
      <w:r>
        <w:rPr>
          <w:bCs/>
          <w:sz w:val="26"/>
          <w:szCs w:val="26"/>
        </w:rPr>
        <w:t xml:space="preserve">. 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bCs/>
          <w:sz w:val="26"/>
          <w:szCs w:val="26"/>
        </w:rPr>
        <w:t>Для назначения выплаты должны быть соблюдены следующие требования: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бенок рожден (усыновлен) не ранее 1 января 2018 года и является гражданином Российской Федерации; 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 среднедушевого дохода семьи не превышает 1,5-кратную величину прожиточного минимума трудоспособного населения, установленную в субъекте РФ за второй квартал года, предшествующего году обращения за назначением указанной выплаты (Костромская область –</w:t>
      </w:r>
      <w:r>
        <w:rPr>
          <w:b/>
          <w:sz w:val="26"/>
          <w:szCs w:val="26"/>
        </w:rPr>
        <w:t>15871,5 руб.</w:t>
      </w:r>
      <w:r>
        <w:rPr>
          <w:sz w:val="26"/>
          <w:szCs w:val="26"/>
        </w:rPr>
        <w:t xml:space="preserve">). 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выплата в связи с рождением (усыновлением) первого ребенка осуществляется со дня рождения ребенка, если обращение за ее назначением последовало не позднее шести месяцев со дня рождения ребенка. В остальных случаях ежемесячная выплата осуществляется со дня обращения за ее назначением.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жемесячная выплата назначается на срок один год. По истечении этого срока гражданин подает новое заявление о назначении указанной выплаты на срок до достижения ребенком возраста полутора лет, а также представляет документы (копии документов, сведения), необходимые для ее назначения.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реднедушевой доход семьи  рассчитывается исходя из суммы доходов членов семьи </w:t>
      </w:r>
      <w:r>
        <w:rPr>
          <w:b/>
          <w:bCs/>
          <w:sz w:val="26"/>
          <w:szCs w:val="26"/>
        </w:rPr>
        <w:t>за последние 12 календарных месяцев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В состав семьи: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6"/>
          <w:szCs w:val="26"/>
        </w:rPr>
        <w:t>включаются: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одители (усыновители), опекуны ребенка, в связи с рождением (усыновлением) которого у гражданина возникло право на получение ежемесячной выплаты,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>супруги родителей несовершеннолетних детей;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овершеннолетние дети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6"/>
          <w:szCs w:val="26"/>
        </w:rPr>
        <w:t>не включаются: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а, отбывающие наказание в виде лишения свободы, лица, в отношении которых применена мера пресечения в виде заключения под стражу, лица, находящиеся на принудительном лечении по решению суда, а также лица, лишенные родительских прав; 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а, находящиеся на полном государственном обеспечении. 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явление</w:t>
      </w:r>
      <w:r>
        <w:rPr>
          <w:sz w:val="26"/>
          <w:szCs w:val="26"/>
        </w:rPr>
        <w:t xml:space="preserve"> (по установленной форме) о назначении ежемесячной выплаты в связи с рождением (усыновлением) первого ребенка подается  матерью (отцом, опекуном – в случае смерти матери) в филиал ОГКУ «Многофункциональный центр предоставления государственных и муниципальных услуг населению» по месту жительства.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bCs/>
          <w:sz w:val="26"/>
          <w:szCs w:val="26"/>
        </w:rPr>
        <w:t>К заявлению прилагаются: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1.  Документы, подтверждающие рождение (усыновление) детей.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кументы, подтверждающие принадлежность к гражданству Российской Федерации заявителя и ребенка.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ведения о доходах членов семьи за 12 календарных месяцев, предшествующих месяцу подачи заявления.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окумент, подтверждающий расторжение брака.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окумент, подтверждающий реквизиты счета в кредитной организации, открытого на заявителя.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Документы, подтверждающие смерть женщины, объявление ее умершей, лишение ее родительских прав, отмену усыновления  - в случае обращения отца, опекуна. 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9:00Z</dcterms:created>
  <dc:creator>user</dc:creator>
  <dc:description/>
  <cp:keywords/>
  <dc:language>en-US</dc:language>
  <cp:lastModifiedBy>user</cp:lastModifiedBy>
  <dcterms:modified xsi:type="dcterms:W3CDTF">2018-01-11T13:58:00Z</dcterms:modified>
  <cp:revision>3</cp:revision>
  <dc:subject/>
  <dc:title/>
</cp:coreProperties>
</file>