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3490" cy="879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79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4120" cy="581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ОМ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3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57/30-4/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а медицинских организаций, следствием неисполнения которых является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"/>
        <w:gridCol w:w="95"/>
        <w:gridCol w:w="15"/>
        <w:gridCol w:w="6529"/>
        <w:gridCol w:w="118"/>
        <w:gridCol w:w="15"/>
        <w:gridCol w:w="36"/>
        <w:gridCol w:w="9"/>
        <w:gridCol w:w="2932"/>
        <w:gridCol w:w="11"/>
        <w:gridCol w:w="108"/>
        <w:gridCol w:w="8"/>
        <w:gridCol w:w="1"/>
        <w:gridCol w:w="70"/>
        <w:gridCol w:w="4039"/>
        <w:gridCol w:w="3"/>
        <w:gridCol w:w="19"/>
        <w:gridCol w:w="9"/>
      </w:tblGrid>
      <w:tr>
        <w:trPr>
          <w:trHeight w:val="33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язательства медицинских организац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не подлежащая оплате уменьшение оплаты, возмеще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штраф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еспечение доступности медицинской помощи для застрахованных лиц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3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ав застрахованных лиц на получение медицинской помощи в медицинской организации, в том числе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людение условий оказания медицинской помощи, в том числе сроков ожидания медицинской помощи, предоставляемой в плановом поряд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7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страхованным лицам медицинской помощи в соответствии с территориальной программой 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за 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за 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7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латное оказание застрахованным лицам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за необоснованный отказ застрахованному лицум в бесплатном оказании медицинской помощи, не повлекший причинение вреда здоровью, не создавший риск прогрессирования имеющегося заболевания либо возникновения нового заболе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за необоснованный отказ застрахованному лицу в бесплатном оказании медицинской помощи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пущение взимания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е обеспечение застрахованных лиц в период пребывания в стационаре по назначению врача лекарственными препаратами и изделиями медицинского назначения, включенными в Перечень жизненно необходи</w:t>
            </w:r>
            <w:r>
              <w:rPr>
                <w:b/>
              </w:rPr>
              <w:t>м</w:t>
            </w:r>
            <w:r>
              <w:rPr/>
              <w:t>ых и важнейших лекарственных препаратов, формуляр лечения стационарного больного, согласованный и утвержденный в установленном порядке; на основании стандартов медицинской помощи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4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беспечение информированности застрахованных лиц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здание официального сайта медицинской организации в сети «Интерн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официальном сайте медицинской организации в сети «Интернет» следующей информации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оказываем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и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ых стендов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информационных стендах в медицинских организациях следующей информации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3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медицинской помощи, оказываемых данной медицинской организацие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4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и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5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6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пятидесяти процентной со свободных цен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4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тсутствие дефектов медицинской помощи / нарушений при оказании медицинской помощ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 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ерсоналом медицинской организации врачебной этики и деонтологии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воевременно и надлежащим образом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невыполнения обязательства, не повлиявшие на состояние здоровья застрахованного лица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невыполнения обязательства, 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невыполнения обязательства, 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</w:tr>
      <w:tr>
        <w:trPr>
          <w:trHeight w:val="3763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и  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невыполнения обязательства, 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 и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</w:t>
            </w:r>
          </w:p>
          <w:p>
            <w:pPr>
              <w:pStyle w:val="Normal"/>
              <w:rPr/>
            </w:pPr>
            <w:r>
              <w:rPr/>
              <w:t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невыполнения обязательства, 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казанных, оправданных с клинической точки зрения, регламентированных стандартами медицинской помощи мероприятий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невыполнения обязательства, приведшие к увеличению сроков лечения, удорожанию стоимости лечения при отсутствии отрицательных последствий для состояния здоровья застрахованного лица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невыполнения обязательства, приведшие к 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казанных с клинической точки зрения лечебных мероприятий до достижения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за  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положительной динамики в состоянии здоровья застрахованного лица при первичном обращении за медицинской помощью (за исключением случаев этапного лечения)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за 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первичного и повторного оказания медицинской помощи</w:t>
            </w:r>
          </w:p>
        </w:tc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емственности в лечении застрахованного лица (в том числе своевременный перевод пациента в медицинскую организацию более высокого уровня)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за 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величению сроков лечения и (или) ухудшению состояния здоровья застрахованного лица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 стоимости за каждый случай оказания медицинской помощи и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щение госпитализации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ие возможности госпитализации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6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роков и условий лечения застрахованных лиц в рамках стандартов медицинской помощи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за необоснованное увеличение сроков лечения по вине медицинской организации, увеличение количества медицинских услуг, посещений, койко-дней, не связанного с проведением диагностических, лечебных мероприятий, оперативных вмешательств в рамках стандартов медицинской помощи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щение повторного посещения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каждого случая, предъявленного к оплате повторно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со стороны медицинского персонала к предупреждению развития нового заболевания застрахованного лица (развития ятрогенного заболевания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основанного назначения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обязательного патологоанатомического вскрытия в соответствии с законодательством;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55" w:hRule="atLeast"/>
        </w:trPr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1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наличия расхождений клинического и патологоанатомического диагнозов 2-3 категор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1" w:hRule="atLeast"/>
        </w:trPr>
        <w:tc>
          <w:tcPr>
            <w:tcW w:w="14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. Правильность оформления в медицинской организации первичной медицинской документации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5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длежащим образом первичной медицинской документации, обеспечивающее проведение экспертизы качества медицинской помощи (возможность оценки динамики состояния здоровья застрахованного лица, объема, характера и условий предоставления медицинской помощ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личия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случаев наличия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случаев несоответствия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четов на оплату медицинской помощи и реестров счетов в соответствии с записями в первичной медицинской документации, не допуская: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я сроков лечения застрахованного лица в первичной медицинской документации  срокам, указанным в реестре счетов 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 Надлежащее  оформление и предъявление на оплату счетов и реестров счет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Оформление и предъявление счетов и реестров счетов на оплату медицинской помощи, исключив: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уммы счета итоговой сумме предоставленной медицинской помощи по реестру с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заполненных полей реестра счетов, обязательных к заполнен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ое заполнение полей реестра с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ые суммы по позициям реестров счетов  (арифметические ошибк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ы оказания медицинской помощи в реестре счетов отчетному периоду/периоду оплаты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Оформление счета на оплату медицинской помощи и реестров счетов надлежащим образом в соответствии с принадлежностью застрахованного лица к страховой медицинской организации, исключив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лицу, получившему полис обязательного медицинского страхования в  другой страховой медицинской организаци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3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реестре счетов неактуальных данных о застрахованных лиц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5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ы счетов случаев оказания медицинской помощи гражданам, не подлежащим обязательному медицинскому страхованию на территории Российской Федераци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редъявление к оплате счета, включающего виды и объемы медицинской помощи,  входящие в территориальную программу обязательного медицинского страхования, исключив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бязательного медицинского страх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3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(лечение тяжелых несчастных случаев на производстве, оплачиваемое Фондом социального страхования Российской Федерации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Формирование для оплаты счетов и реестров счетов с учетом установленных тарифов на оплату  медицинской помощи, не допуская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</w:t>
            </w:r>
            <w:r>
              <w:rPr>
                <w:i/>
                <w:iCs/>
              </w:rPr>
              <w:t>,</w:t>
            </w:r>
            <w:r>
              <w:rPr/>
              <w:t xml:space="preserve"> отсутствующим в тарифном соглашени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Включение в реестры счетов лицензированных видов медицинской деятельности, не допуская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1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лицензии медицинской организации;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реестров счетов в случае прекращения в установленном порядке действия лицензии медицинской организаци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3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на оплату  реестров счетов в случае нарушения лицензионных условий и требований при оказании  медицинской помощи: не соответствие фактических адресов осуществления медицинской организацией лицензируемого вида деятельности данным лицензии и другого (по факту выявления, а также на основании информации лицензирующих органов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щение включения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длежащим образом реестров счетов, исключая  повторное или необоснованное включение в реестр счетов медицинской помощи, в том числе: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1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е  включение ранее оплаченной позиции (повторное выставление ранее оплаченного счета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2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случаев оказания медицинской помощи в одном реестре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каждого  случая, предъявленного к оплате повторн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3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стоимости отдельной медицинской услуги, учтенной в тарифе на оплату медицинской помощи другой услуги и предъявленной к опла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4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5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, пациенто - дней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6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ескольких случаев оказания стационарной медицинской помощи застрахованному лицу в один период оплаты,</w:t>
            </w:r>
            <w:r>
              <w:rPr>
                <w:i/>
                <w:iCs/>
              </w:rPr>
              <w:t xml:space="preserve"> </w:t>
            </w:r>
            <w:r>
              <w:rPr/>
              <w:t>с пересечением или совпадением сроков л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6:00Z</dcterms:created>
  <dc:creator>eabdrakhmanova</dc:creator>
  <dc:description/>
  <cp:keywords/>
  <dc:language>en-US</dc:language>
  <cp:lastModifiedBy>pskopintsev</cp:lastModifiedBy>
  <dcterms:modified xsi:type="dcterms:W3CDTF">2011-03-15T07:37:00Z</dcterms:modified>
  <cp:revision>3</cp:revision>
  <dc:subject/>
  <dc:title> </dc:title>
</cp:coreProperties>
</file>